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386839506"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143883723"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72212998"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448303136"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502878049"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2061272266"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15500771"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324915696"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936415743"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410289385"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628619518"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878377327"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674369198"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327532170"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925279024"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2024083293"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332902950"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779655596"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01000306"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4512539"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471843087"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484597156"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32435700"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90976263"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251535112"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763171235"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881829868"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205170223"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234479564"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345057716"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986634728"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60661702"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778589538"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927551880"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821131485"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41244595"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253081767"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892019104"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7226250"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649433069"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2016599389"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744905609"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919445798"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45503754"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631890417"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829489895"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